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861"/>
        <w:gridCol w:w="179"/>
        <w:gridCol w:w="480"/>
        <w:gridCol w:w="840"/>
        <w:gridCol w:w="408"/>
        <w:gridCol w:w="1152"/>
        <w:gridCol w:w="960"/>
        <w:gridCol w:w="1560"/>
        <w:gridCol w:w="720"/>
        <w:gridCol w:w="360"/>
        <w:gridCol w:w="240"/>
        <w:gridCol w:w="240"/>
        <w:gridCol w:w="2040"/>
        <w:gridCol w:w="171"/>
        <w:gridCol w:w="669"/>
        <w:gridCol w:w="1200"/>
        <w:gridCol w:w="720"/>
        <w:gridCol w:w="120"/>
        <w:gridCol w:w="473"/>
        <w:gridCol w:w="7"/>
      </w:tblGrid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70"/>
                <w:sz w:val="30"/>
                <w:szCs w:val="28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roject: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ur  Diverse Cultures in Queens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ration: </w:t>
            </w:r>
          </w:p>
        </w:tc>
      </w:tr>
      <w:tr>
        <w:trPr/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/Course: Social Studies and Literacy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(s)  R. Schubert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grade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subject areas to be included, if any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Social Studies, Literacy, Arts, Music, Dance, 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Project Ide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the issue, challenge, investigation, scenario, or problem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In order to understand and embrace the unique multicultural diversity in the borough of Queens, Council Woman, Karen Koslowitz requested a multimedia presentation to inform constituents of this cultural diversity.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Driving Question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can I play the role of a tour guide and create a movie to inform our community about the diverse cultures in Queens?</w:t>
            </w:r>
          </w:p>
        </w:tc>
      </w:tr>
      <w:tr>
        <w:trPr>
          <w:trHeight w:val="64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ontent and Skills Standard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be addressed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-BoldItalicMT" w:ascii="Arial-BoldItalicMT" w:hAnsi="Arial-BoldItalicMT"/>
                <w:b/>
                <w:bCs/>
                <w:i/>
                <w:iCs/>
                <w:sz w:val="22"/>
                <w:szCs w:val="22"/>
              </w:rPr>
              <w:t>Essential Question: How do culture, history, geography, and people, shape a community?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located and identified by geographical feature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b, 3.1c,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1FDC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All countries and civilizations have culture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ulture encompasses all that people do, create, value, 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ultures and civilizations develop and change over time 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, 2.2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Historical time can be measured  and represented by timeline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2a, 2.2b, 2.2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hanges can be observed in a person’s way of life  (transportation)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4.1, 5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•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All peoples have rich cultural traditions that are passed down from generation to generation in a variety of way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location and key geographical feature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impact of geography and climate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3.1e, 3.2a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people and groups then and now (issues of diversity/homogeneity)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3a, 2.3b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important contributions (inventions, folk tales, resources,etc.)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the legacy of traditional culture (arts, music, dance, literature)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1a, 2.1c. 2.2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–</w:t>
            </w: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celebrations and important events </w:t>
            </w: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  <w:t>2.4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1FDC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1FDC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1FDC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1FDC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1FDC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ItalicMT" w:hAnsi="Arial-BoldItalicMT" w:cs="Arial-BoldItalicMT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-BoldItalicMT" w:ascii="Arial-BoldItalicMT" w:hAnsi="Arial-BoldItalicMT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21</w:t>
            </w:r>
            <w:r>
              <w:rPr>
                <w:rFonts w:cs="Arial" w:ascii="Arial" w:hAnsi="Arial"/>
                <w:b/>
                <w:sz w:val="22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Century Skill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explicitly </w:t>
            </w:r>
            <w:r>
              <w:rPr>
                <w:rFonts w:cs="Arial" w:ascii="Arial" w:hAnsi="Arial"/>
                <w:i/>
                <w:sz w:val="20"/>
                <w:szCs w:val="20"/>
              </w:rPr>
              <w:t>taught and assessed</w:t>
            </w:r>
            <w:r>
              <w:rPr>
                <w:rFonts w:cs="Arial" w:ascii="Arial" w:hAnsi="Arial"/>
                <w:sz w:val="20"/>
                <w:szCs w:val="20"/>
              </w:rPr>
              <w:t xml:space="preserve"> (T+A) or that will be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ouraged</w:t>
            </w:r>
            <w:r>
              <w:rPr>
                <w:rFonts w:cs="Arial" w:ascii="Arial" w:hAnsi="Arial"/>
                <w:sz w:val="20"/>
                <w:szCs w:val="20"/>
              </w:rPr>
              <w:t xml:space="preserve"> (E) by project work, but not taught or assessed: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llabo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ent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ritical Thinki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7443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4"/>
                <w:szCs w:val="16"/>
              </w:rPr>
            </w:pPr>
            <w:r>
              <w:rPr>
                <w:rFonts w:eastAsia="Arial" w:cs="Arial" w:ascii="Arial" w:hAnsi="Arial"/>
                <w:b/>
                <w:position w:val="-24"/>
                <w:sz w:val="20"/>
                <w:szCs w:val="20"/>
              </w:rPr>
              <w:t xml:space="preserve">            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Audience: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ulminating Products and Performances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las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School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ommunity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  <w:sz w:val="24"/>
                <w:szCs w:val="16"/>
              </w:rPr>
            </w:pPr>
            <w:r>
              <w:rPr>
                <w:rFonts w:cs="Arial" w:ascii="Arial" w:hAnsi="Arial"/>
                <w:position w:val="9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Individua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aps/>
                <w:spacing w:val="70"/>
                <w:sz w:val="30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ntry event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launch inquiry, engage students:</w:t>
            </w:r>
          </w:p>
        </w:tc>
        <w:tc>
          <w:tcPr>
            <w:tcW w:w="1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Assessment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ive Assess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uring Project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izzes/Tes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tice Present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t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liminary Plans/Outlines/Prototype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cklis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ugh Draf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cept Map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line Tests/Exam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ative Assess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nd of Projec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ritten Product(s), with rubric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 Product(s) or Performance(s), with rubric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al Presentation, with rubric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er 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ultiple Choice/Short Answer Test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lf-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say Test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bottom w:w="72" w:type="dxa"/>
            </w:tcMar>
          </w:tcPr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  <w:t>.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Neede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-site people, faciliti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quipment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Material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ommunity resourc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flection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ethod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vidual, Group, and/or Whole Class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ocus Grou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hole-Class Discussion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shbowl Discuss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rvey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95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7075"/>
        <w:gridCol w:w="240"/>
        <w:gridCol w:w="360"/>
        <w:gridCol w:w="6720"/>
      </w:tblGrid>
      <w:tr>
        <w:trPr/>
        <w:tc>
          <w:tcPr>
            <w:tcW w:w="1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50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Cs w:val="28"/>
              </w:rPr>
              <w:t>Project Teaching and Learning Guide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ct: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/Semester: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performances, and do well on summative assessments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entors, community members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Centaur" w:hAnsi="American Typewriter Light;Centaur" w:cs="American Typewriter Light;Centaur"/>
              </w:rPr>
            </w:pPr>
            <w:r>
              <w:rPr>
                <w:rFonts w:cs="American Typewriter Light;Centaur" w:ascii="American Typewriter Light;Centaur" w:hAnsi="American Typewriter Light;Centau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Centaur" w:hAnsi="American Typewriter Light;Centaur" w:cs="American Typewriter Light;Centaur"/>
              </w:rPr>
            </w:pPr>
            <w:r>
              <w:rPr>
                <w:rFonts w:cs="American Typewriter Light;Centaur" w:ascii="American Typewriter Light;Centaur" w:hAnsi="American Typewriter Light;Centau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906"/>
        <w:gridCol w:w="2906"/>
        <w:gridCol w:w="1514"/>
        <w:gridCol w:w="1392"/>
        <w:gridCol w:w="2906"/>
        <w:gridCol w:w="2906"/>
      </w:tblGrid>
      <w:tr>
        <w:trPr>
          <w:trHeight w:val="103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roject: 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217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6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6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0"/>
              </w:rPr>
            </w:pPr>
            <w:r>
              <w:rPr>
                <w:rFonts w:cs="Verdana" w:ascii="Verdana" w:hAnsi="Verdana"/>
                <w:sz w:val="24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7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ItalicMT"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AGaramond">
    <w:altName w:val="Courier New"/>
    <w:charset w:val="00"/>
    <w:family w:val="auto"/>
    <w:pitch w:val="variable"/>
  </w:font>
  <w:font w:name="American Typewriter Light">
    <w:altName w:val="Centaur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 New" w:hAnsi="AGaramond;Courier New" w:cs="AGaramond;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 New" w:hAnsi="AGaramond;Courier New" w:cs="AGaramond;Courier New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 Blac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Blac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Blac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Black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Black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">
    <w:name w:val=" Char Char Char"/>
    <w:basedOn w:val="DefaultParagraphFont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50:00Z</dcterms:created>
  <dc:creator>John Larmer</dc:creator>
  <dc:description/>
  <cp:keywords/>
  <dc:language>en-US</dc:language>
  <cp:lastModifiedBy>Amy Schubert</cp:lastModifiedBy>
  <cp:lastPrinted>2008-09-29T22:11:00Z</cp:lastPrinted>
  <dcterms:modified xsi:type="dcterms:W3CDTF">2010-05-25T22:40:00Z</dcterms:modified>
  <cp:revision>3</cp:revision>
  <dc:subject/>
  <dc:title>8</dc:title>
</cp:coreProperties>
</file>